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rFonts w:eastAsia="Batang;바탕" w:cs="Arial" w:ascii="Arial" w:hAnsi="Arial"/>
          <w:b/>
          <w:sz w:val="22"/>
          <w:szCs w:val="22"/>
        </w:rPr>
        <w:t>OGGETTO: Procedura negoziata telematica ex art. 36 comma 2 lettera a) del D. Lgs. n. 50/2016 per l’affidamento della fornitura di n. 10 sistemi di trasferimento paziente per le necessità della S.C. di Ortopedia e Traumatologia del Presidio Ospedaliero “San Pio da Pietrelcina” di Castellaneta  e per la Direzione Medica del P.O. “M. Giannuzzi” di Manduri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>CIG  Z2324206EA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0.000,00 (in lettere diec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134"/>
        <w:gridCol w:w="1275"/>
        <w:gridCol w:w="1276"/>
        <w:gridCol w:w="952"/>
        <w:gridCol w:w="1260"/>
        <w:gridCol w:w="1620"/>
        <w:gridCol w:w="1800"/>
        <w:gridCol w:w="1881"/>
      </w:tblGrid>
      <w:tr>
        <w:trPr>
          <w:trHeight w:val="821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trasferimento paz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9-03T11:50:00Z</dcterms:modified>
  <cp:revision>27</cp:revision>
  <dc:subject/>
  <dc:title>LOTTO N_____________</dc:title>
</cp:coreProperties>
</file>